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1193061058"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716107415"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2036643381"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